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llegato B)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rinviare compilato entro il 10 giugno 2016 all'Ufficio Scolastico Regionale e al Settore Educazione e Istruzione della Regione Toscan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ANNO SCOLASTICO 2016/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00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false"/>
              <w:bidi w:val="0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1395"/>
        <w:gridCol w:w="1455"/>
        <w:gridCol w:w="2025"/>
        <w:gridCol w:w="3270"/>
        <w:gridCol w:w="3032"/>
      </w:tblGrid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Data inizio attività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Data fine attività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Data inizio e fine attività scuola dell’infanzia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Giorni di sospensione attività didattica oltre a quello indicati per legge – indicare date 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Totale giorni attività didattica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&gt;= a 205 gg.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&gt;= 204 in caso di S. Patrono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settembr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 giugno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1418" w:gutter="0" w:header="851" w:top="90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righ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righ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left="0" w:right="0"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4678"/>
      <w:gridCol w:w="3685"/>
    </w:tblGrid>
    <w:tr>
      <w:trPr>
        <w:trHeight w:val="1418" w:hRule="atLeast"/>
      </w:trPr>
      <w:tc>
        <w:tcPr>
          <w:tcW w:w="156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9pt;height:66.7pt" filled="f" o:ole="">
                <v:imagedata r:id="rId2" o:title=""/>
              </v:shape>
              <o:OLEObject Type="Embed" ProgID="" ShapeID="ole_rId1" DrawAspect="Content" ObjectID="_1135057695" r:id="rId1"/>
            </w:object>
          </w:r>
        </w:p>
      </w:tc>
      <w:tc>
        <w:tcPr>
          <w:tcW w:w="4678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Assessorato Istruzione e Formazione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Settore Educazione e Istruzion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eastAsia="ja-JP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3:00Z</dcterms:created>
  <dc:creator>Degani</dc:creator>
  <dc:description/>
  <dc:language>en-US</dc:language>
  <cp:lastModifiedBy>Degani</cp:lastModifiedBy>
  <cp:lastPrinted>2016-02-11T08:29:00Z</cp:lastPrinted>
  <dcterms:modified xsi:type="dcterms:W3CDTF">2015-04-27T08:22:00Z</dcterms:modified>
  <cp:revision>3</cp:revision>
  <dc:subject/>
  <dc:title>Ai Dirigenti Scolastici</dc:title>
</cp:coreProperties>
</file>